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Автор(ы) (ФИО,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ина Солдатова, доктор психологических наук, профессор, член-корреспондент РА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онина Приезжева, заместитель руководителя Роскомнадзор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димир Шляпников, кандидат психологических наук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иректор по социальным проектам Фонда Развития Интернет </w:t>
            </w:r>
          </w:p>
          <w:p>
            <w:pPr>
              <w:pStyle w:val="Heading4"/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ксана Олькина, сотрудник Института Психологии Российской Академии Нау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одуль 2. Информация в Интернете</w:t>
            </w:r>
          </w:p>
          <w:p>
            <w:pPr>
              <w:pStyle w:val="Normal1"/>
              <w:spacing w:lineRule="auto" w:line="240" w:before="0" w:after="0"/>
              <w:ind w:left="361" w:hanging="0"/>
              <w:contextualSpacing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р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Что такое персональные данные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омство с понятием «персональные данные»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Что такое персональные данные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чки для викторины (Приложение 1.1), доска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орма для заполнения (Приложение  1.2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</w:r>
          </w:p>
        </w:tc>
      </w:tr>
    </w:tbl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Упражнение «Мини-викторин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формировать у учащихся интерес к теме занятий, актуализировать их знания об онлайн-ресурсах, помочь им осознать, что полноценное использование большинства ресурсов предполагает регистрацию и предоставление личных данных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 xml:space="preserve">карточки для викторины </w:t>
            </w:r>
            <w:r>
              <w:rPr>
                <w:rFonts w:cs="Calibri" w:ascii="Calibri" w:hAnsi="Calibri"/>
                <w:szCs w:val="22"/>
              </w:rPr>
              <w:t>(Приложение</w:t>
            </w:r>
            <w:r>
              <w:rPr>
                <w:rFonts w:cs="Times New Roman" w:ascii="Calibri" w:hAnsi="Calibri"/>
                <w:szCs w:val="22"/>
              </w:rPr>
              <w:t xml:space="preserve"> 1.1), доска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15-20 мин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Процедура проведения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Начиная цикл занятий, ведущий предлагает участникам проверить их знания об Интернете: насколько хорошо им знакомы различные онлайн-ресурсы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С этой целью проводится мини-викторина. Ведущий зачитывает карточки с необычными фактами об известных интернет-ресурсах, а участники должны их угадать (см. Приложение 1.1)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Если задание вызывает затруднения у группы, ведущий может дать подсказку, которая также содержится на карточке. Названия угаданных сайтов ведущий выписывает на доске. По ходу викторины ведущий ведет счет: за каждый правильный ответ участник получает один балл. Побеждает участник, набравший больше всего баллов. Он получает от ведущего символический приз, например, шоколадную медаль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Обсуждение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Что нового вы узнали</w:t>
      </w:r>
      <w:r>
        <w:rPr>
          <w:rFonts w:cs="Arial" w:ascii="Arial" w:hAnsi="Arial"/>
        </w:rPr>
        <w:t xml:space="preserve"> </w:t>
      </w:r>
      <w:r>
        <w:rPr>
          <w:rFonts w:cs="Arial" w:ascii="Calibri" w:hAnsi="Calibri"/>
        </w:rPr>
        <w:t>из этого упражнения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Какие факты больше всего удивили вас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Что объединяет все отгаданные онлайн-ресурсы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Упражнение «Мой профиль»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объяснить учащимся, что такое персональные данные, и показать, как безличная информация становится персональной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форма для заполнения (Приложение  1.2), доска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20-25 мин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Процедура проведения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реходя от обсуждения результатов предыдущего упражнения к следующему, ведущий обращает внимание участников группы на то, что все отгаданные онлайн-ресурсы объединяет одна важная особенность – для получения полного доступа ко всем возможностям этих сайтов, на них обязательно необходимо зарегистрироваться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Наверняка процедура регистрации хорошо знакома всем участникам группы, как правило, она предполагает заполнение регистрационной формы или профиля. Чтобы разобраться в этом вопросе более глубоко, ведущий предлагает участникам выполнить следующее задание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«Представьте, что в Интернете появился новый популярный ресурс – он объединяет возможности уже существующих ресурсов: социальных сетей, видеохостингов, викисред, онлайнканалов, а также содержит новые, уникальные возможности для учебы и отдыха. Большинство ваших друзей уже зарегистрировано на новом ресурсе, поэтому вам не терпится тоже туда поскорее попасть. Для этого вам всего лишь нужно заполнить простую регистрационную форму»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ле этого ведущий раздает участникам пустые формы регистрации и просит их заполнить (см. Приложение  1.2). На выполнение этого задания отводится 5 минут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Когда задание выполнено, ведущий собирает заполненные формы и говорит участникам группы о том, что после регистрации на ресурсе вся информация из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color w:val="000000"/>
        </w:rPr>
        <w:t>профиля, кроме пароля, становится доступной для всех пользователей, зарегистрированных на сайте, а иногда и для посторонних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Что же говорит о нас информация, размещенная в профиле? Чтобы получить твет на этот вопрос, ведущий в случайном порядке раздает заполненные профили участникам группы и ставит перед ними задачу: угадать, чей это профиль, и написать свою догадку на форме. На выполнение этой задачи отводится 5 минут. Важно, чтобы в это время участники группы не подсказывали друг другу, а также не высказывали свои догадки вслух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После того, как все участники выполнят задание, ведущий просит каждого по кругу зачитать логин хозяина профиля, высказать предположение по поводу его личности, а также объяснить, чем обоснован такой ответ. Далее свой ответ озвучивает следующий участник и т. д. Только после того, как все догадки будут озвучены, ведущий просит хозяев профилей подтвердить или опровергнуть правильность ответов. На эту часть упражнения может уйти от 10 до 15 минут, в зависимости от числа участников и активности группы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Обсуждение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Какой профиль было угадать проще/тяжелее всего?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то помогло/помешало угадать личность хозяина профиля?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кими соображениями мы руководствуемся, заполняя профили?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Итоги занятия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водя итог, ведущий говорит о том, что информация, размещенная в профилях, называется персональными данными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Определение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Персональные данные – это любая информация, которая имеет отношение к конкретному человеку.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к можно было убедиться в ходе упражнения, персональные данные позволяют нам установить или идентифицировать личность человека. Чем больше информации о себе мы размещаем в Интернете, тем проще другим пользователям установить личность. Информация, размещенная нами в Интернете, влияет на нашу репутацию в Сети и помогает находить новых друзей со сходными увлечениями и интере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</w:rPr>
  </w:style>
  <w:style w:type="character" w:styleId="Style9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5:00Z</dcterms:created>
  <dc:creator>Татьяна Ивановна Шарапова</dc:creator>
  <dc:description/>
  <dc:language>en-US</dc:language>
  <cp:lastModifiedBy>Татьяна Ивановна Шарапова</cp:lastModifiedBy>
  <cp:lastPrinted>2016-05-20T15:19:00Z</cp:lastPrinted>
  <dcterms:modified xsi:type="dcterms:W3CDTF">2016-05-20T09:19:00Z</dcterms:modified>
  <cp:revision>10</cp:revision>
  <dc:subject/>
  <dc:title>Шаблон разработки мероприятия.docx</dc:title>
</cp:coreProperties>
</file>