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cs="Calibri"/>
          <w:i/>
          <w:i/>
          <w:color w:val="000000"/>
          <w:kern w:val="2"/>
          <w:sz w:val="24"/>
          <w:szCs w:val="24"/>
        </w:rPr>
      </w:pPr>
      <w:r>
        <w:rPr>
          <w:rFonts w:cs="Calibri"/>
          <w:i/>
          <w:color w:val="000000"/>
          <w:kern w:val="2"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cs="Calibri"/>
          <w:b/>
          <w:b/>
          <w:color w:val="000000"/>
          <w:kern w:val="2"/>
          <w:sz w:val="24"/>
          <w:szCs w:val="24"/>
        </w:rPr>
      </w:pPr>
      <w:r>
        <w:rPr>
          <w:rFonts w:cs="Calibri"/>
          <w:b/>
          <w:color w:val="000000"/>
          <w:kern w:val="2"/>
          <w:sz w:val="24"/>
          <w:szCs w:val="24"/>
        </w:rPr>
        <w:t>Правила цифровой репутации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b/>
          <w:b/>
          <w:color w:val="000000"/>
          <w:kern w:val="2"/>
          <w:sz w:val="24"/>
          <w:szCs w:val="24"/>
        </w:rPr>
      </w:pPr>
      <w:r>
        <w:rPr>
          <w:rFonts w:cs="Calibri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libri"/>
          <w:i/>
          <w:color w:val="000000"/>
          <w:sz w:val="24"/>
          <w:szCs w:val="24"/>
        </w:rPr>
        <w:t xml:space="preserve">Cегодня мы предлагаем Вашему вниманию фрагмент из </w:t>
      </w:r>
      <w:hyperlink r:id="rId2" w:tgtFrame="_blank">
        <w:r>
          <w:rPr>
            <w:rStyle w:val="InternetLink"/>
            <w:rFonts w:cs="Calibri"/>
            <w:i/>
            <w:color w:val="000000"/>
            <w:sz w:val="24"/>
            <w:szCs w:val="24"/>
          </w:rPr>
          <w:t>книги</w:t>
        </w:r>
      </w:hyperlink>
      <w:r>
        <w:rPr>
          <w:rFonts w:cs="Calibri"/>
          <w:i/>
          <w:color w:val="000000"/>
          <w:sz w:val="24"/>
          <w:szCs w:val="24"/>
        </w:rPr>
        <w:t> Эрика Куалмана, профессора Бостонского университета, о цифровой репутации «Что происходит в Вегасе, остается на YouTube»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иватности больше нет. В наши дни понятие о неприкосновенности частной жизни теряет актуальность. Запятнать репутацию можно в один миг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овсеместное распространение мобильных технологий и социальных сетей привело к тому, что мы должны жить так, словно наши мама, босс, тренер и враги наблюдают за нами. Потому что так оно и есть. Идет ли речь о личной жизни или о карьере, ваша репутация в интернете сегодня определяет и вашу репутацию вне его. И возрастающую «прозрачность» современного мира важно использовать себе на пользу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Эти советы помогут вам достичь успеха в современной digital-реальности и оставить после себя достойное цифровое наслед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1. Мы не всегда здраво мыслили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о статистике, каждый третий когда-либо писал посты или выкладывал фотографии, о которых потом пришлось сожалеть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cs="Calibri"/>
          <w:b/>
          <w:bCs/>
          <w:color w:val="000000"/>
          <w:sz w:val="24"/>
          <w:szCs w:val="24"/>
        </w:rPr>
        <w:t>Практическое задание: </w:t>
      </w:r>
      <w:r>
        <w:rPr>
          <w:rFonts w:cs="Calibri"/>
          <w:color w:val="000000"/>
          <w:sz w:val="24"/>
          <w:szCs w:val="24"/>
        </w:rPr>
        <w:t>вбейте в поисковик ваше имя. Просмотрите результаты, в том числе и во вкладках «Фотографии» / «Картинки» и «Видео». Если найдете контент, который вас смущает — направьте </w:t>
      </w:r>
      <w:hyperlink r:id="rId3" w:tgtFrame="_blank">
        <w:r>
          <w:rPr>
            <w:rStyle w:val="InternetLink"/>
            <w:rFonts w:cs="Calibri"/>
            <w:color w:val="000000"/>
            <w:sz w:val="24"/>
            <w:szCs w:val="24"/>
            <w:u w:val="single"/>
          </w:rPr>
          <w:t>запрос</w:t>
        </w:r>
      </w:hyperlink>
      <w:r>
        <w:rPr>
          <w:rFonts w:cs="Calibri"/>
          <w:color w:val="000000"/>
          <w:sz w:val="24"/>
          <w:szCs w:val="24"/>
        </w:rPr>
        <w:t> в Google для удаления нежелательной информ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2. Живите так, как если бы мама наблюдала за вами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Если что-то могло бы смутить вашу маму, не делайте этого и тем более не выкладывайте в интернет. Помните, что 70% HR-специалистов в США признались, что им доводилось отклонять кандидатуру из-за информации в онлайн. Поэтому всегда думайте дважды, прежде чем выложить очередной пост, твит или обновить статус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Отправляясь на корпоратив, помните, что наутро вы с большой долей вероятности можете обнаружить в социальной сети снимки, запечатлевшие ваше весель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3. Уберите лишнее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Основатель Facebook Марк Цукерберг говорил, что «фокус в том, чтобы не добавлять что-то, а убирать лишнее», а Стив Джобс гордился теми проектами, которые он и Apple решили НЕ претворять в жизн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4. Заполните свой профайл на 100%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В таком случае у вас в 40 раз больше шансов получить предложение о работе по сравнению с человеком, не проявившим такой скрупулезности и до конца профайл не заполнившим. Ориентируйтесь на индикатор в правом верхнем углу, чтобы понять, заполнен ли ваш профайл до конца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cs="Calibri"/>
          <w:b/>
          <w:bCs/>
          <w:color w:val="000000"/>
          <w:sz w:val="24"/>
          <w:szCs w:val="24"/>
        </w:rPr>
        <w:t>Пример КПД LinkedIn:</w:t>
      </w:r>
      <w:r>
        <w:rPr>
          <w:rFonts w:cs="Calibri"/>
          <w:color w:val="000000"/>
          <w:sz w:val="24"/>
          <w:szCs w:val="24"/>
        </w:rPr>
        <w:t> С Сурьей Депанджи произошел случай, который можно назвать кошмаром для любого путешественника. В аэропорту Мумбаи кто-то по ошибке взял его ноутбук, перепутав со своим. Когда Сурья заметил, что произошло, было уже поздно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Единственной зацепкой было название компании на ноутбуке незнакомца. С помощью LinkedIn Сурья нашел одноклассника, который работал в той же компании. Несколько звонков и электронных писем — и ему удалось связаться с человеком в Швеции, у которого находился его ноутбук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С помощью LinkedIn Сурья смог найти пропавший ноутбук, находившийся на расстоянии 15 000 миль от него, и вернуть спустя пару дней. Вот почему так важно быть социально активным и использовать социальные сети. Никогда не знаешь, когда это пригодит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5. Не откровенничайте в интернете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Если вы не можете сказать о чем-то в полный голос в реальной жизни — не публикуйте это в Сети. Если вы сомневаетесь, стоит ли писать какой-то пост, спросите себя: «Смог бы я сказать это большой группе людей в личном общении?». Если ответ «Нет» или «Возможно, нет», — не публикуйте это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Если вы не уверены, является ли какая-то информация конфиденциальной для вашей компании, не спешите размещать ее в Интернете, пока не будете уверены на 100%, что это не повредит бизнесу. Преступления и незаконная деятельность должны быть раскрыты, все остальные тайны лучше держать при себе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Звезда национальной Лиги по американскому футболу Ариан Фостер выложил в Twitter снимок своей травмы подколенного сухожилия. Так поступать не стоит, если среди подписчиков ваши соперники, которые могут использовать информацию о вашей травме в свою пользу в следующем матч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6. Вы настоящий и ваша репутация — теперь одно и то же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Ваша истинная сущность — это то, что вы делаете «за закрытыми дверями» или когда выдумаете, что за вами никто не наблюдает. Это ваша истинная сущность, ваши убеждения и ценности. Репутация — это то, каким вы выглядите в глазах окружающих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17-летняя бегунья из Салема Меган Фогель выиграла 1600-метровый забег на первенстве штата Огайо по легкой атлетике, но прославилась благодаря последнему месту на другой дистанции, собрав миллионы просмотров на YouTube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На забеге в 3200 метров Фогель была почти у финиша, когда одна из ее соперниц, Арден Мак Мас, упала. Вместо того чтобы продолжить забег, Фогель остановилась и помогла конкурентке добраться до финишной черты, позаботившись о том, чтобы Арден пересекла ее первой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«Помогая ей финишировать, я испытала гораздо больше удовлетворения, чем если бы выиграла первенство штата», — сказала Меган Фогель журналистам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В результате распространения цифровых устройств и связи разница между вашей истинной сущностью и репутацией теперь равна нулю. Все, что мы делаем или говорим, транслируется по всему миру. Результат? Репутация = Истинная Сущ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7. Сформулируйте свое digital-кредо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идумайте свое цифровое кредо. Что вы хотите, чтобы люди находили, когда вбивают в Google ваше имя или название вашей компании? Будьте кратки — постарайтесь уместить его в 140 символов или менее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усть эта фраза станет для вас моральным ориентиром. Когда вы сталкиваетесь с ситуацией, требующей решения или выбора, действуете в соответствии с ним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Например, мое кредо звучит так: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«Быть „Дейлом Карнеги“ в эпоху digital, вдохновляя людей стремиться к лучшей жизни, лидерству и к тому, чтобы оставить после себя достойное наследие, почитая Бога и Семью»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Чтобы придумать ваш личный девиз, представьте, что бы вы хотели «услышать» на ваших похоронах из уст ваших близких и друзей. Выполняя это упражнение, вы заметите, что не пишите о своих достижениях (самый быстрый, умный, лучший). На ум приходят более глубокие вещи — например, как ваше присутствие на Земле помогло другим?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Мы больше не должны ждать собственных похорон, чтобы узнать, что люди говорят о нас. Мы можем узнать, что люди пишут о нас в интернете, прямо сейчас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cs="Calibri"/>
          <w:b/>
          <w:bCs/>
          <w:color w:val="000000"/>
          <w:sz w:val="24"/>
          <w:szCs w:val="24"/>
        </w:rPr>
        <w:t>Практическое задание: </w:t>
      </w:r>
      <w:r>
        <w:rPr>
          <w:rFonts w:cs="Calibri"/>
          <w:color w:val="000000"/>
          <w:sz w:val="24"/>
          <w:szCs w:val="24"/>
        </w:rPr>
        <w:t>придумайте свой digital-девиз и разместите его с хештегом #digitalcompass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В возрасте трех лет Дерку Бюрси (Dyrk Burcie) был поставлен диагноз рака печени. Его отец был пожарным, и малыш явно унаследовал его боевой дух. Пока мальчик сражался со смертельной болезнью, местные пожарные пытались поддержать его, размещая фотографии с надписями «Dyrk» и «Dyrk Strong». Они подошли к этому творчески, выкладывая имя мальчика из огненных букв или располагая буквы на самой высокой лестнице, которую им только удалось найти в пожарном фургоне. Вскоре эта акция распространилась по всему миру: тысячи людей размещали фотографии, посвященные Дерку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Этот пример демонстрирует, что в сегодняшнем цифровом мире расстояния больше не помеха, и сердца объединяются ради общей цели посредством digital-технологий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Дерк почил с миром после своего четвертого дня рождения, но его цифровое наследие будет жить вечно. Больше на </w:t>
      </w:r>
      <w:hyperlink r:id="rId4" w:tgtFrame="_blank">
        <w:r>
          <w:rPr>
            <w:rStyle w:val="InternetLink"/>
            <w:rFonts w:cs="Calibri"/>
            <w:color w:val="000000"/>
            <w:sz w:val="24"/>
            <w:szCs w:val="24"/>
            <w:u w:val="single"/>
          </w:rPr>
          <w:t>Dyrk</w:t>
        </w:r>
      </w:hyperlink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Черпаем вдохновение от нашего мужественного героя Дерка, чтобы оставить после себя вдохновляющее наслед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8. Мир прекрасен, потому что все мы — разные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изнайте ваши слабости как личность или как организация, и окружающие оценят это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Молодая сотрудница Красного Креста думала, что пишет в свой Twitter, однако нечаянно отправила следующее сообщение в официальный аккаунт организации: «Райан нашел еще четыре ящика пива от Dogfish Head. Мы умеем пить как следует». Другой сотрудник Красного Креста быстро заметил эту ошибку и немедленно написал в Twitter Красного Креста: «Мы удалили сообщение, но, будьте уверены, Красный Крест трезв и мы конфисковали ключи»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Результат? Упомянутая в сообщении пивоваренная компания предположила, что вместо того, чтобы выпить лишнюю пинту пива, лучше пожертвовать такой же объем крови в пользу Красного Креста. В следующую неделю после этого инцидента количество доноров резко выросло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Используя юмор, Красный Крест показал, что они просто люди, пытающиеся помочь другим людям. Им удалось превратить потенциально негативную ситуацию в позитивную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Вместо того, чтобы пытаться поддерживать безупречный профиль в интернете, заявите о себе с гордостью — вот он я, такой, какой есть, со своими несовершенств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9. Ваша конфиденциальность — ваша забота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Социальные сети, несмотря на их лучшие намерения и инструменты, не позаботятся о вашей конфиденциальности так, как это можете сделать вы. Вы должны взять на себя ответственность за свою конфиденциальность в интернете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Обращайте внимание на письма, сообщающие о взломе вашего аккаунта, но никогда не нажимайте на содержащиеся в них ссылки, иначе можете стать жертвой фишинга и попасть на мошеннические сайты, цель которых — кража ваших логинов и паролей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Сделайте ревизию паролей для ваших аккаунтов. Если в качестве паролей вы используете слово password, вашу фамилию или 12345, замените и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10. Имейте одну digital-личность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Несколько аккаунтов в одной социальной сети ведет к развитию нескольких цифровых личностей. Избегайте этого. Оптимальным вариантом является наличие двух аккаунтов — например, одного в профессиональной сети LinkedIn (для делового общения) и второго — в Facebook (для личных контактов).</w:t>
      </w:r>
    </w:p>
    <w:p>
      <w:pPr>
        <w:pStyle w:val="Normal"/>
        <w:shd w:fill="FFFFFF" w:val="clear"/>
        <w:spacing w:lineRule="atLeast" w:line="330" w:before="225" w:after="20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Если вам неудобно, когда босс хочет добавиться к вам на Facebook, тактично предложите связаться через LinkedIn. Однако имейте в виду, что времена, когда вы могли быть добросовестным сотрудником на работе и пускаться во все тяжкие на выходных, прош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11. Не нойте в интернете</w:t>
      </w:r>
    </w:p>
    <w:p>
      <w:pPr>
        <w:pStyle w:val="Normal"/>
        <w:shd w:fill="FFFFFF" w:val="clear"/>
        <w:spacing w:lineRule="atLeast" w:line="330" w:before="225" w:after="225"/>
        <w:jc w:val="both"/>
        <w:rPr/>
      </w:pPr>
      <w:r>
        <w:rPr>
          <w:rFonts w:cs="Calibri"/>
          <w:color w:val="000000"/>
          <w:sz w:val="24"/>
          <w:szCs w:val="24"/>
        </w:rPr>
        <w:t>Помните: все, что вы размещаете в Сети, написано «чернилами», а не «карандашом». Вы хотите, чтобы ваши цифровое наследие было заполнено жалобами? Никогда не жалуйтесь на конкретного человека. Средний человек жалуется 15–30 раз в день.   выгодно отличиться, просто перестав это делать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Сотрудник одного digital-агентства решил пожаловаться в свой Twitter по поводу непростой дороги на работу: «Я считаю, что это нелепо, что Детройт известен как автомобильный город и при этом здесь никто на хрен не умеет водить»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Надо сказать, что в обязанности молодого человека входило ведение официального Twitter-аккаунта компании Chrysler — одного из приоритетных клиентов агентства. В порыве чувств он нажал не на ту кнопку и вместо того, чтобы твитнуть пост в свой аккаунт, он разместил это сообщение на официальном аккаунте Chrysler с миллионами подписчиков. В результате он и его агентство были отстранены от работы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Очевидно, что жаловаться — занятие неблагодарное, так что будьте выше этого. А также избегайте писать sms или твиты на скорую руку и тем более за рулем — так вы избежите досадной ошибки и авар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12. Поделитесь «лайком»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Вы наверняка слышали, что добрые дела надо делать бескорыстно, не ожидая ничего взамен. Благодаря социальным сетям </w:t>
      </w:r>
      <w:hyperlink r:id="rId5">
        <w:r>
          <w:rPr>
            <w:rStyle w:val="InternetLink"/>
            <w:rFonts w:cs="Calibri"/>
            <w:color w:val="000000"/>
            <w:sz w:val="24"/>
            <w:szCs w:val="24"/>
            <w:u w:val="single"/>
          </w:rPr>
          <w:t>порадовать кого-то</w:t>
        </w:r>
      </w:hyperlink>
      <w:r>
        <w:rPr>
          <w:rFonts w:cs="Calibri"/>
          <w:color w:val="000000"/>
          <w:sz w:val="24"/>
          <w:szCs w:val="24"/>
        </w:rPr>
        <w:t> стало значительно проще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Возьмите за правило ежедневно благодарить одного человека. Напишите добрые слова о ком-то в блог, Twitter, Facebook, SMS или отправьте их по электронной почте. Исследования показывают, что размещение позитивной информации о других помогает вам стать счастливее. Используйте кнопки Like, Re-pin, Follow, чтобы сделать чей-то день ярче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Кевин Курвик, школьник из Миннесоты и капитан местной футбольной команды, использовал Twitter во благо. Курвик создал анонимный аккаунт @OsseoNiceThings, чтобы противостоять «киберхулиганам» (cyberbully; по определению Куалмана, «кибер-хулиганы» — это люди, которые оскорбляют кого-либо в Интернете с целью испортить его репутацию. — Прим. пер.). Когда кто-то из школьников становился жертвами их нападок, Курвик писал хорошие вещи об этом человеке, чтобы поддержать его. Со временем движение Nice things распространилось по всей стране и за ее пределами — подобные аккаунты появились во многих городах США, а также в Австралии и Англ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13.Заводите связи до того, как они вам понадобятся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Успешные люди строят глубокие и плодотворные отношения — как в интернете, так и в реальной жизни, прежде, чем они в них будут нуждаться. А благодаря социальным сетям налаживать контакты стало гораздо проще, ведь дистанция между рядовым сотрудником и лидером индустрии сократилась: теперь каждый имеет возможность «постучаться в друзья» к своему кумиру или задать ему вопро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14. Хвалите публично, критикуйте с глазу на глаз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Никогда не критикуйте босса, маму, учителя или тренера; худшее, что вы можете сделать, — это осудить кого-либо публично, особенно в Интернете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Если у вас возникли проблемы с кем-то, как можно скорее попытайтесь поговорить с ним лично. Если это невозможно, побеседуйте по телефону или с помощью видеочата. Всегда старайтесь разрешить конфликт тет-а-т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15. Семь раз отмерь, один раз «запость»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одобно хорошей портнихе, которая отмеряет ткань семь раз и лишь потом берется за ножницы, мы должны столь же ответственно относиться к нашим постам в интернете. Перечитайте текст хотя бы дважды, проверяя его на грамматические ошибки и опечатки, которые могут свести на нет обаяние даже самого продуманного сообщения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И помните, что короткие и хлесткие комментарии — всегда самые лучшие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Если вам приходится думать дольше трех секунд, уместно ли то, что вы хотите опубликовать, то, скорее всего, это неумест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/>
      </w:pPr>
      <w:r>
        <w:rPr>
          <w:rFonts w:cs="Calibri"/>
          <w:color w:val="000000"/>
          <w:sz w:val="24"/>
          <w:szCs w:val="24"/>
        </w:rPr>
        <w:t>Правило 16. Мы все совершаем ошибки в интернете. Самое важное — уметь их признавать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о статистике 83% покупателей понравится, если бренд отреагирует на их жалобу в Twitter. Однако 76% жалоб остается без ответа. Возьмите ответственность за свои ошибки и примите шаги к их исправлению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Женатый конгрессмен Энтони Вайнер был обвинен в отправке непристойных сообщений и фотографий нескольким женщинам, в числе которых были и студентки, в то время как он и его жена ожидали первого ребенка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Вайнер категорически отрицал свою вину и заявил, что его аккаунт был взломан. К сожалению для конгрессмена, несколько женщин поделились снимками с прессой. На одном из фото Вайнер находился в окружении семейных фотографий, держа бумажку со словом «я» и стрелкой, указывающей в его сторону. На другой фотографии конгрессмен представал в нижнем белье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Вайнеру, наконец, пришлось сознаться, что он действительно отправлял эти снимки, после чего он был вынужден подать в отставку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Аморальное поведение в Интернете может привести к потере работы и разрушить репутацию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В следующий раз, когда сделаете ошибку: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1. Признайте ее. 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2. Публично извинитесь. 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3. Опубликуйте информацию о том, какие шаги планируете предпринять, чтобы исправить ситуацию. 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4. Следуйте этим шагам. 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5. Сделайте вывод из этой ситуации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Кроме того, в критической ситуации (например, как в случае с Красным Крестом) важно реагировать быстро. Быстрый, короткий ответ через четыре минуты — это лучше, чем идеальный ответ четыре дня спуст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/>
      </w:pPr>
      <w:r>
        <w:rPr>
          <w:rFonts w:cs="Calibri"/>
          <w:color w:val="000000"/>
          <w:sz w:val="24"/>
          <w:szCs w:val="24"/>
        </w:rPr>
        <w:t>Правило 17. Откажитесь от многозадачности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Автомобильные аварии часто происходят потому, что один из водителей (или оба) были отвлечены (например, написанием sms за рулем). По этой же причине случаются и ошибки в digital-пространстве. Вот почему так важно концентрироваться на одной задаче — это позволит избежать недоразумений (например, таких, какие произошли в историях с Красным Крестом и Chrysler)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о статистике, мультитаскеры делают на 50% больше ошибок — особенно в работе над задачами, требующими критического мышления. Также многозадачность снижает продуктивность на 40%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/>
      </w:pPr>
      <w:r>
        <w:rPr>
          <w:rFonts w:cs="Calibri"/>
          <w:color w:val="000000"/>
          <w:sz w:val="24"/>
          <w:szCs w:val="24"/>
        </w:rPr>
        <w:t>Правило 18. Быть честным — выгодно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Самый простой способ потерять доверие начальника, коллег или родителей — разгласить в интернете информацию, доверенную лично вам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Служащий американского банка попросил своего босса об отгуле якобы для решения семейного дела. На следующий день кто-то выложил в Facebook его фотографию, где он на вечеринке, одетый в балетную пачку и сволшебной палочкой в руках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Не лгите боссу. Не лгите коллегам. Не носите балетные пач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525" w:after="225"/>
        <w:jc w:val="both"/>
        <w:outlineLvl w:val="1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авило 19. Самые тяжкие последствия влечет не само преступление, а стремление его скрыть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Дело не в том, чтобы избегать ошибок — все мы их совершаем. Важно брать на себя полную ответственность за них и ни в коем случае не пытаться «замести следы» — в современной цифровой реальности это становится практически невозможным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okia выпустила дорогую телевизионную рекламу к запуску нового мобильного телефона. Видео демонстрировало преимущества новой встроенной камеры с функцией стабилизации. Сюжет: молодая привлекательная пара катается на велосипедах, во время поездки парень снимает девушку на видео. Затем, как это бывает в рекламе диетических продуктов с картинками «До» и «После», мы видим сравнение видео без стабилизации (изображение плохого качества, то и дело «подпрыгивает») и с включенной функцией (плавный ход, ясная картинка)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Более качественное видео не было снято на камеру телефона Nokia. Оно было сделано с использованием профессиональной кинокамеры высокого разрешения, которую закрепили на штативе в фургоне, ехавшем параллельно велосипедистам (!). Как обнаружился этот факт? Парочка проезжала мимо зеркального окна, и на долю секунды съемочный фургон был виден в отражении. Nokia пришлось принести публичные извинения и изъять из ротации многомиллионный ролик.</w:t>
      </w:r>
    </w:p>
    <w:p>
      <w:pPr>
        <w:pStyle w:val="Normal"/>
        <w:shd w:fill="FFFFFF" w:val="clear"/>
        <w:spacing w:lineRule="atLeast" w:line="330" w:before="225" w:after="2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Компании должны способствовать ведению прозрачной политики и вдохновлять весь персонал — от младших аналитиков до руководителей — говорить нет, когда речь идет о нечестности и безнравственности. В конечном итоге от этого выиграют все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Остальные правила можно прочитать в </w:t>
      </w:r>
      <w:hyperlink r:id="rId6" w:tgtFrame="_blank">
        <w:r>
          <w:rPr>
            <w:rStyle w:val="InternetLink"/>
            <w:rFonts w:cs="Calibri"/>
            <w:b/>
            <w:bCs/>
            <w:color w:val="000000"/>
            <w:sz w:val="24"/>
            <w:szCs w:val="24"/>
            <w:u w:val="single"/>
          </w:rPr>
          <w:t>книге</w:t>
        </w:r>
      </w:hyperlink>
      <w:r>
        <w:rPr>
          <w:rFonts w:cs="Calibri"/>
          <w:color w:val="000000"/>
          <w:sz w:val="24"/>
          <w:szCs w:val="24"/>
        </w:rPr>
        <w:t> </w:t>
      </w:r>
      <w:r>
        <w:rPr>
          <w:rFonts w:cs="Calibri"/>
          <w:b/>
          <w:bCs/>
          <w:color w:val="000000"/>
          <w:sz w:val="24"/>
          <w:szCs w:val="24"/>
        </w:rPr>
        <w:t xml:space="preserve">Эрика Куалмана «Что происходит в Вегасе, остается на YouTube».Подробнее: </w:t>
      </w:r>
      <w:hyperlink r:id="rId7">
        <w:r>
          <w:rPr>
            <w:rStyle w:val="InternetLink"/>
            <w:rFonts w:cs="Calibri"/>
            <w:b/>
            <w:bCs/>
            <w:color w:val="000000"/>
            <w:sz w:val="24"/>
            <w:szCs w:val="24"/>
            <w:u w:val="single"/>
          </w:rPr>
          <w:t>http://www.cossa.ru/articles/152/71320/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0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H">
    <w:name w:val="h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Blockquote">
    <w:name w:val="blockquot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What-Happens-Vegas-Stays-YouTube/dp/0991183509/ref=sr_1_1?ie=UTF8&amp;qid=1395735163&amp;sr=8-1&amp;keywords=Erik+Qualman" TargetMode="External"/><Relationship Id="rId3" Type="http://schemas.openxmlformats.org/officeDocument/2006/relationships/hyperlink" Target="http://www.google.com/webmasters/tools/removals" TargetMode="External"/><Relationship Id="rId4" Type="http://schemas.openxmlformats.org/officeDocument/2006/relationships/hyperlink" Target="http://bit.ly/dyrk-strong" TargetMode="External"/><Relationship Id="rId5" Type="http://schemas.openxmlformats.org/officeDocument/2006/relationships/hyperlink" Target="http://www.cossa.ru/articles/234/13291/" TargetMode="External"/><Relationship Id="rId6" Type="http://schemas.openxmlformats.org/officeDocument/2006/relationships/hyperlink" Target="http://www.amazon.com/What-Happens-Vegas-Stays-YouTube/dp/0991183509/ref=sr_1_1?ie=UTF8&amp;qid=1395735163&amp;sr=8-1&amp;keywords=Erik+Qualman" TargetMode="External"/><Relationship Id="rId7" Type="http://schemas.openxmlformats.org/officeDocument/2006/relationships/hyperlink" Target="http://www.cossa.ru/articles/152/71320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6:27:00Z</dcterms:created>
  <dc:creator>Света</dc:creator>
  <dc:description/>
  <cp:keywords/>
  <dc:language>en-US</dc:language>
  <cp:lastModifiedBy>Yurii</cp:lastModifiedBy>
  <dcterms:modified xsi:type="dcterms:W3CDTF">2015-03-24T16:27:00Z</dcterms:modified>
  <cp:revision>2</cp:revision>
  <dc:subject/>
  <dc:title>Приложение 1</dc:title>
</cp:coreProperties>
</file>