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Автор(ы) (ФИО, учреждение)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лина Солдатова, доктор психологических наук, профессор, член-корреспондент РАО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тонина Приезжева, заместитель руководителя Роскомнадзор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ладимир Шляпников, кандидат психологических наук,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иректор по социальным проектам Фонда Развития Интернет </w:t>
            </w:r>
          </w:p>
          <w:p>
            <w:pPr>
              <w:pStyle w:val="Heading4"/>
              <w:spacing w:lineRule="auto" w:line="240" w:before="0" w:after="0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Оксана Олькина, сотрудник Института Психологии Российской Академии Наук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азвание модуля и тема внутри модуля (ненужное удалить)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одуль 2. Информация в Интернете</w:t>
            </w:r>
          </w:p>
          <w:p>
            <w:pPr>
              <w:pStyle w:val="Normal1"/>
              <w:spacing w:lineRule="auto" w:line="240" w:before="0" w:after="0"/>
              <w:ind w:left="361" w:hanging="0"/>
              <w:contextualSpacing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Форма (ненужное удалить)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урок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ласс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34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-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ема урока (собрания, выступления и т.д.)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Times New Roman"/>
                <w:szCs w:val="22"/>
              </w:rPr>
            </w:pPr>
            <w:r>
              <w:rPr>
                <w:rFonts w:cs="Times New Roman" w:ascii="Calibri" w:hAnsi="Calibri"/>
                <w:szCs w:val="22"/>
              </w:rPr>
              <w:t>Какими бывают персональные данные?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Цель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накомство с видами персональных данных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Основные вопрос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Times New Roman" w:ascii="Calibri" w:hAnsi="Calibri"/>
                <w:szCs w:val="22"/>
              </w:rPr>
              <w:t>Виды персональных данны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еобходимые материалы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небольшой мячик, </w:t>
            </w:r>
            <w:r>
              <w:rPr>
                <w:rFonts w:cs="Arial" w:ascii="Calibri" w:hAnsi="Calibri"/>
              </w:rPr>
              <w:t>разноцветные стикеры двух цветов (красные и зеленые) по 5 на каждого участника, доска или проектор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Дополнительные материалы по теме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Calibri" w:hAnsi="Calibri" w:cs="Times New Roman"/>
                <w:szCs w:val="22"/>
              </w:rPr>
            </w:pPr>
            <w:r>
              <w:rPr>
                <w:rFonts w:cs="Times New Roman" w:ascii="Calibri" w:hAnsi="Calibri"/>
                <w:szCs w:val="22"/>
              </w:rPr>
            </w:r>
          </w:p>
        </w:tc>
      </w:tr>
    </w:tbl>
    <w:p>
      <w:pPr>
        <w:pStyle w:val="Normal1"/>
        <w:spacing w:lineRule="auto" w:line="240"/>
        <w:jc w:val="both"/>
        <w:rPr/>
      </w:pPr>
      <w:r>
        <w:rPr/>
      </w:r>
    </w:p>
    <w:p>
      <w:pPr>
        <w:pStyle w:val="Normal"/>
        <w:rPr/>
      </w:pPr>
      <w:r>
        <w:rPr/>
        <w:t>Упражнение «Личное–публичное»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Задача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сформировать у учащихся интерес к теме занят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еобходимые материалы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ебольшой мячик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Время проведения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Calibri" w:ascii="Calibri" w:hAnsi="Calibri"/>
                <w:szCs w:val="22"/>
              </w:rPr>
              <w:t>5-10 мин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Процедура проведения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В начале урока ведущий напоминает участникам группы о понятии «персональные данные», введенном на прошлом занятии, и обращает внимание учеников на то, что любая безличная информация становится личной, как только мы сами или кто-то другой устанавливает отношение между этой информацией и собой.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Эти отношения могут быть очень разными, например: Безличная информация: «Москва – город герой» – Персональная информация: «Я живу в Москве»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Безличная информация: «Луна – искусственный спутник Земли» – Персональная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информация: «Я мечтаю побывать на Луне»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Безличная информация: «Шарик – небольшая сфера» – Персональная информация: «Моего пса зовут Шарик»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Чтобы лучше закрепить этот материал и подготовиться к следующему упражнению, ведущий предлагает группе поиграть в простую игру. Ведущий бросает одному из участников группы мячик и вместе с сообщением, содержащим определенную безличную информацию, например: «Великая Китайская стена  самая длинная постройка в мире». В ответ участник должен переделать безличную информацию в личную, например: «Я никогда не видел Великую Китайскую стену», и вернуть мячик обратно ведущему. Игра продолжается 5 –10 мину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Обсуждение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Насколько легко/трудно устанавливать отношение между собой и безличной информацией?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Как вы понимаете фразу: «отсутствие информации – это тоже информация»? Насколько информативным может быть отсутствие информации?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Всякая ли безличная информация может стать личной? Если нет, то попробуйте найти примеры такой информации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Упражнение «Информационный светофор»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Задача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объяснить учащимся, какие существуют виды персональных данных, помочь им осознать, какие виды персональных данных они считают для себя более или менее значимыми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еобходимые материалы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разноцветные стикеры двух цветов (красные и зеленые) по 5 на каждого участника, доска или проектор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Время проведения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Calibri" w:ascii="Calibri" w:hAnsi="Calibri"/>
                <w:szCs w:val="22"/>
              </w:rPr>
              <w:t>20 мин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Процедура проведения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Упражнение выполняется в три этапа:</w:t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Первый этап: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Ведущий напоминает участникам группы о выводах, сделанных на прошлом занятии. Каждый из нас сам принимает решение, какую персональную информацию выкладывать в Интернет, а какую нет. Чтобы разобраться в этом вопросе подробнее, ведущий предлагает выполнить следующее задание. Он раздает каждому участнику группы по 5 красных и по 5 зеленых стикеров и просит их подумать: какую информацию о себе они с легкостью готовы выложить в Интернет, а какой информацией они бы ни за что не поделились в Сети. Информацию, которой участник готов делиться, нужно написать на зеленых листочках (например, мое имя, мой возраст, мой пол и т. д.), а информацию, которой участник не готов делиться, – на красных (например, мой номер телефона, мой адрес, мой вес и т. д.). На выполнение этого задания отводится 5 минут. Упражнение можно усложнить, если выдать участникам группы еще по 5 желтых стикеров и попросить их написать на них информацию, которой они готовы поделиться только с друзьями.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Второй этап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После того, как первое задание выполнено, ведущий предлагает посмотреть, что получилось. Для этого группа должна разделиться на несколько микрогрупп, по 3–5 человек в каждой. Участники микрогруппы должны объединить свои стикеры и сделать их классификацию, то есть разложить на группы по принципу, что на что похоже, что к чему больше подходит, и назвать каждую группу. На выполнение этого задания отводится 5–7 минут. Затем ведущий просит каждую микрогруппу назвать группы стикеров, которые у них получились, и описать их содержание. Названия групп выписываются на доску.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Третий этап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Ведущий показывает с помощью проектора или выписывает на доску виды персональных данных (см. Приложение  2.1) и обсуждает их с группой. Затем он предлагает участникам выйти и наклеить свои стикеры рядом с названием соответствующего вида персональных данных.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Обсуждение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Какой вид информации набрал больше всего красных/зеленых стикеров? Почему?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Какой вид информации набрал меньше стикеров? Почему мы о нем забыли?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Какой информацией мы делимся более/менее охотно? Почему?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/>
        <w:t>Упражнение «Детективное бюро»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Задача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аучить определять, какую персональную информацию могут содержать различные материалы, размещаемые в Сети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еобходимые материалы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арточки с заданиями (см. Приложение  2.2).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Время проведения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Calibri" w:ascii="Calibri" w:hAnsi="Calibri"/>
                <w:szCs w:val="22"/>
              </w:rPr>
              <w:t>20 мин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Процедура проведения: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В начале упражнения ведущий говорит: Мы с вами узнали, что существуют разные виды персональных данных. Однако одно и то же сообщение, выложенное в Интернет, может содержать сразу несколько видов персональных данных. Например, фотография или видеозапись может рассказать другим пользователям не только о нашей внешности, но и о нашем местоположении, наших друзьях и т. д.». Для того чтобы научиться аккуратно обращаться с личными данными и по ошибке не выложить в Сеть информацию, которую хотелось бы сохранить в тайне, ведущий предлагает участникам группы выполнить следующее задание. Группа делится на несколько микрогрупп по 3–5 человек. Каждая микрогруппа – это небольшое детективное агентство, которое получает в качестве улики карточку с постом из социальной сети. Задача группы – провести расследование и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узнать как можно больше информации о человеке, сделавшем этот пост. На выполнение этого задания отводится 5–7 минут. Затем каждая группа кратко представляет результаты своего расследования. Участники других групп могут задавать вопросы и делать свои комментарии. В конце занятия общим открытым голосованием определяется группа, которая провела самое тщательное и точное расследование и собрала больше всего точных персональных данн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Обсуждение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Какие материалы содержат в себе больше информации: текст или изображение? Почему?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Какие виды персональной информации, размещенной в Сети, более/менее однозначны? Почему?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Всегда ли информация, которую мы размещаем в Интернете, говорит о нас то, что мы хоти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Итоги занятия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Подводя итоги занятия, ведущий еще раз напоминает участникам, что существуют разные виды персональной информации. Некоторыми видами данных большинство из нас охотно делится с другими, в том числе в Интернете, другие виды данных мы предпочитаем хранить при себе. О некоторых видах данных мы вообще не задумываемся. В любом случае каждый из нас имеет право принимать решение, какой информацией о себе делиться с другими пользователями, а какой – нет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Тем не менее, необходимо помнить, что неосторожное обращение с персональными данными может привести к «утечке» важной и значимой для нас информации, которой бы мы не хотели делиться с другими. Прежде чем выкладывать материал в Интернет, следует хорошо подумать, какая персональная информация в нем содержится и как она может быть истолкована другими пользователя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color w:val="000000"/>
    </w:rPr>
  </w:style>
  <w:style w:type="character" w:styleId="Style9">
    <w:name w:val="Название Знак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Times New Roman"/>
      <w:color w:val="00000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  <w:contextualSpacing/>
    </w:pPr>
    <w:rPr>
      <w:rFonts w:ascii="Georgia" w:hAnsi="Georgia" w:cs="Georgia"/>
      <w:i/>
      <w:color w:val="666666"/>
      <w:sz w:val="48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15:00Z</dcterms:created>
  <dc:creator>Татьяна Ивановна Шарапова</dc:creator>
  <dc:description/>
  <dc:language>en-US</dc:language>
  <cp:lastModifiedBy>Татьяна Ивановна Шарапова</cp:lastModifiedBy>
  <cp:lastPrinted>2016-05-23T15:10:00Z</cp:lastPrinted>
  <dcterms:modified xsi:type="dcterms:W3CDTF">2016-05-23T09:10:00Z</dcterms:modified>
  <cp:revision>21</cp:revision>
  <dc:subject/>
  <dc:title>Шаблон разработки мероприятия.docx</dc:title>
</cp:coreProperties>
</file>