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Автор(ы) (ФИО, учреждение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лина Солдатова, доктор психологических наук, профессор, член-корреспондент РАО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нтонина Приезжева, заместитель руководителя Роскомнадзор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ладимир Шляпников, кандидат психологических наук,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иректор по социальным проектам Фонда Развития Интернет </w:t>
            </w:r>
          </w:p>
          <w:p>
            <w:pPr>
              <w:pStyle w:val="Heading4"/>
              <w:spacing w:lineRule="auto" w:line="240" w:before="0" w:after="0"/>
              <w:contextualSpacing/>
              <w:rPr>
                <w:rFonts w:ascii="Calibri" w:hAnsi="Calibri" w:cs="Calibri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ксана Олькина, сотрудник Института Психологии Российской Академии Нау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азвание модуля и тема внутри модуля (ненужное удалить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Модуль 2. Информация в Интернете</w:t>
            </w:r>
          </w:p>
          <w:p>
            <w:pPr>
              <w:pStyle w:val="Normal1"/>
              <w:spacing w:lineRule="auto" w:line="240" w:before="0" w:after="0"/>
              <w:ind w:left="361" w:hanging="0"/>
              <w:contextualSpacing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Форма (ненужное удалить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уро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Класс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left="34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7-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Тема урока (собрания, выступления и т.д.)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Times New Roman"/>
                <w:szCs w:val="22"/>
              </w:rPr>
            </w:pPr>
            <w:r>
              <w:rPr>
                <w:rFonts w:cs="Times New Roman" w:ascii="Calibri" w:hAnsi="Calibri"/>
                <w:szCs w:val="22"/>
              </w:rPr>
              <w:t>Личное и публично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Цель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</w:t>
            </w:r>
            <w:r>
              <w:rPr>
                <w:rFonts w:cs="Calibri" w:ascii="Calibri" w:hAnsi="Calibri"/>
                <w:szCs w:val="22"/>
              </w:rPr>
              <w:t>накомство с основными онлайн-р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а</w:t>
            </w:r>
            <w:r>
              <w:rPr>
                <w:rFonts w:cs="Calibri" w:ascii="Calibri" w:hAnsi="Calibri"/>
                <w:szCs w:val="22"/>
              </w:rPr>
              <w:t>ми, связанными с распространен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м персональных данных в Сети (спам, фиш</w:t>
            </w:r>
            <w:r>
              <w:rPr>
                <w:rFonts w:cs="Calibri" w:ascii="Calibri" w:hAnsi="Calibri"/>
                <w:szCs w:val="22"/>
              </w:rPr>
              <w:t>инг, репутационные риски, кибер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ллинг и т. д.).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Основные вопрос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ерсональные данны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обходимые материалы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листы бумаги и ручки у всех учащихся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леевой карандаш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информация о Линии помощи «Дети онлайн» (Приложение 4.1) 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рточки с примерами обращений на Линию помощи «Дети онлайн» (Приложение 4.2)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Дополнительные материалы по теме: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1"/>
        <w:spacing w:lineRule="auto" w:line="240"/>
        <w:jc w:val="both"/>
        <w:rPr/>
      </w:pPr>
      <w:r>
        <w:rPr/>
      </w:r>
    </w:p>
    <w:p>
      <w:pPr>
        <w:pStyle w:val="Normal1"/>
        <w:spacing w:lineRule="auto" w:line="24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Разминка «По секрету всему свету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ведение в тему уро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обходимые материал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ты бумаги и ручки у всех учащихся, клеевой карандаш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5 мин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Процедура проведения: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В качестве разминки к занятию ведущий предлагает классу поиграть в игру. Каждый ученик берет небольшой листочек бумаги и записывает на него секрет про себя. Ведущий должен отметить, что секреты не будут зачитываться вслух, но, тем не менее, они не должны быть слишком личными и значимыми для участников. Затем листочки складываются несколько раз и «запечатываются» (заклеиваются) клеевым карандашом. Затем группа садится в круг. По команде ведущего каждый участник передает свой листочек с секретом участнику, сидящему справа, и берет листок у сидящего слева. Через несколько секунд ведущий дает следующую команду, и участники снова меняются секретами. Это действие продолжается до тех пор, пока «секреты» не вернутся к своим хозяевам. Теперь участники могут проверить, сохранна ли печать, поставленная клеевым карандашом. На этом игра заканчивается и можно переходить к обсуждению.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Если в классе нет возможности сесть в круг, упражнение можно выполнять, разбившись на пары. В этом случае напарники встают лицом друг к другу, берут листок с секретом в правую руку и подставляют левую руку ладонью вверх. По команде ведущего ученики меняются секретами, получая чужой секрет в свою левую руку. Ведущий дает возможность группе побыть в таком состоянии несколько минут. Затем по команде все возвращают секреты обратно. Этот вариант упражнения технически проще и безопаснее, поэтому его лучше выполнять, если ведущий не уверен, что в группе установился достаточно высокий уровень доверия. Чтобы подстраховаться, ведущий может предложить участникам выбрать себе в пару человека, которому они больше всего доверяют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Примечание: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Следует отметить, что выполнение этого упражнения предполагает достаточно высокий уровень сплоченности и доверия внутри группы. Если ведущий не уверен в этом, он может предложить участникам выписать на листочки шутливые, безобидные секреты. Напротив, если ведущий чувствует, что уровень доверия в группе высок, секреты могут быть более значимыми, что усилит эффект упражнения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Обсуждение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Что вы чувствовали, когда ваш секрет находился в чужих руках? Почему?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Что вы чувствовали, когда в ваших руках находились чужой (-ие) секрет (-ы)? Почему?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Хотелось ли вам узнать чужой секрет?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Если бы вы узнали секрет, поделились ли бы вы им с другими? Почему?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Случалось ли вам выкладывать аналогичную информацию в Сеть? Зачем вы это делали? Что вы чувствовали при этом?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В помощь ведущему: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Когда мы делимся информацией с другими людьми, причем неважно, лично или выкладывая ее в Сеть, мы теряем над ней контроль. Как правило, в реальной жизни потеря контроля вызывает у людей чувство дискомфорта и тревоги.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В Интернете потеря контроля над персональной информацией, которая, по сути, является секретом, часто не замечается и не ощущается. Это упражнение помогает ученикам осознать чувство дискомфорта, связанное с потерей контроля над информацией, и осознать, что аналогичная ситуация происходит в Интернете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Упражнение «Скорая помощь онлайн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Задача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помочь учащимся осознать потенциальные риски, связанные с распространением персональных данных в Сети, научить прогнозировать возможные последствия размещения личной информации в Интернете</w:t>
            </w:r>
          </w:p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Необходимые материалы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информация о Линии помощи «Дети онлайн» (Приложение 4.1), карточки с примерами обращений на Линию помощи «Дети онлайн» (Приложение 4.2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Время проведения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Times New Roman" w:ascii="Calibri" w:hAnsi="Calibri"/>
                <w:szCs w:val="22"/>
              </w:rPr>
              <w:t>30 минут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Процедура проведения: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Чувство дискомфорта – это меньшее, что может возникнуть в результате потери контроля над персональными данными. Дети и подростки довольно часто сталкиваются с куда более серьезными последствиями неаккуратного обращения с персональными данными. В таких ситуациях многие из них обращаются на Линию помощи «Дети онлайн» (подробнее о Линии помощи см. Приложение 4.1). В ходе этого упражнения учащиеся познакомятся с примерами реальных проблем, с которыми сталкиваются их сверстники в результате неаккуратного обращения с персональными данными, и смогут разобраться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в их причинах и способах решения и профилактики. Для этого ведущий делит класс на несколько групп по 3–5 человек, каждая из которых получает карточку с примером обращения на Линию помощи «Дети онлайн» (Приложение 4.2). Задача группы – внимательно изучить пример и сформулировать ответы на следующие вопросы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Почему произошла эта ситуация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2"/>
        </w:rPr>
        <w:t>Что стало причиной возникновения проблемы?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Что можно посоветовать подростку, обратившемуся за помощью, чтобы решить проблему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2"/>
        </w:rPr>
        <w:t>Что нужно делать, чтобы подобные проблемы не возникали? Каких действий для этого следует избегать?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На выполнение этого задания отводится около 10 минут. Когда все готовы, представитель от каждой группы описывает проблему, представленную в карточке, называет причины, которые, по мнению группы, привели к ее возникновению, предлагает пути решения проблемы и способы, позволяющие ее избегать. Каждой группе на выступление отводится 2–3 минуты. Остальные участники могут задать вопросы выступающему и высказать свои комментарии, например, выразить свое несогласие или предложить свое решение проблемы. В целом на эту часть упражнения отводится 10–15 минут. В ходе дискуссии ведущий выписывает на доску все рекомендации по решению и профилактике проблем, сформулированные участниками группы, а также дополняет их, используя комментарии для ведущего из Приложения 4.2. 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В результате получается набор рекомендаций по решению и профилактике проблем, возникших в результате неаккуратного обращения с персональными данными в Интернете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Обсуждение: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Приходилось ли вам или вашим знакомым сталкиваться с подобными ситуациями?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Как вы думаете, какова основная причина возникновения подобных ситуаций?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Что можно посоветовать человеку, оказавшемуся в подобных ситуациях?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Итоги занятия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Когда мы делимся информацией с окружающими нас людьми, мы теряем над ней контроль, что может вызвать у нас чувство тревоги и дискомфорта. Выкладывая персональные данные в Интернет, довольно часто мы не замечаем потери контроля, в этом и состоит основной риск неаккуратного обращения с личной информацией.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Любая персональная информация, выложенная в Сеть, может стать причиной серьезных проблем. Наши фамилия, имя, номер телефона помогают хакеру подобрать пароль к нашему аккаунту, наши хобби, интересы и увлечение помогают мошенникам подобрать ключ к нашей душе. Поскольку мы не думаем об этом заранее, такая ситуация становится для нас неприятной неожиданностью. Именно поэтому необходимо бережно относиться к персональным данным, попадающим в Интернет.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>Можно назвать три главных составляющих, обеспечивающих более-менее надежную защиту персональных данны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2"/>
        </w:rPr>
        <w:t>Защита персональных данных с помощью надежных паролей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Управление уровнями доступа к персональным данным (настройки приватности)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Сознательное отношение к информации, размещаемой в Интерн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position w:val="0"/>
      <w:sz w:val="24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color w:val="000000"/>
    </w:rPr>
  </w:style>
  <w:style w:type="character" w:styleId="Style9">
    <w:name w:val="Название Знак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Times New Roman"/>
      <w:color w:val="0000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cs="Georgia"/>
      <w:i/>
      <w:color w:val="666666"/>
      <w:sz w:val="48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15:00Z</dcterms:created>
  <dc:creator>Татьяна Ивановна Шарапова</dc:creator>
  <dc:description/>
  <dc:language>en-US</dc:language>
  <cp:lastModifiedBy>Татьяна Ивановна Шарапова</cp:lastModifiedBy>
  <cp:lastPrinted>2016-05-13T15:17:00Z</cp:lastPrinted>
  <dcterms:modified xsi:type="dcterms:W3CDTF">2016-05-13T09:23:00Z</dcterms:modified>
  <cp:revision>3</cp:revision>
  <dc:subject/>
  <dc:title>Шаблон разработки мероприятия.docx</dc:title>
</cp:coreProperties>
</file>