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хина Ирина Степановна, МБОУ СОШ №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 2. Информация в Интернет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 Интернете: возможности и рис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поиска в Интернет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остоверность информации в Интернет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ое право в Интерне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фрагмент урока по предмету информатик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адежные сай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iCs/>
                <w:sz w:val="24"/>
                <w:szCs w:val="24"/>
              </w:rPr>
              <w:t xml:space="preserve">Знакомство учащихся с проблемой достоверности информации в </w:t>
            </w:r>
            <w:hyperlink r:id="rId2">
              <w:r>
                <w:rPr>
                  <w:rStyle w:val="InternetLink"/>
                  <w:b/>
                  <w:bCs/>
                  <w:iCs/>
                  <w:color w:val="000000"/>
                  <w:sz w:val="24"/>
                  <w:szCs w:val="24"/>
                </w:rPr>
                <w:t>Интернет</w:t>
              </w:r>
            </w:hyperlink>
            <w:r>
              <w:rPr>
                <w:rStyle w:val="StrongEmphasis"/>
                <w:b w:val="false"/>
                <w:iCs/>
                <w:sz w:val="24"/>
                <w:szCs w:val="24"/>
              </w:rPr>
              <w:t>е, критериями оценки достоверности информации и надежности сай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Поиск информации в сети Интер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с доступом к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Интернет</w:t>
              </w:r>
            </w:hyperlink>
            <w:r>
              <w:rPr>
                <w:sz w:val="24"/>
                <w:szCs w:val="24"/>
              </w:rPr>
              <w:t>у, проектор, по возможности компьютерный класс, где участники смогут работать группами по 3–5 человек, раздаточные материал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идео «Как обнаружить ложь и остаться правдивым в </w:t>
            </w:r>
            <w:hyperlink r:id="rId4">
              <w:r>
                <w:rPr>
                  <w:rStyle w:val="InternetLink"/>
                </w:rPr>
                <w:t>Интернет</w:t>
              </w:r>
            </w:hyperlink>
            <w:r>
              <w:rPr/>
              <w:t xml:space="preserve">е» </w:t>
            </w:r>
            <w:hyperlink r:id="rId5">
              <w:r>
                <w:rPr>
                  <w:rStyle w:val="InternetLink"/>
                </w:rPr>
                <w:t>http://www.youtube.com/watch?v=5YhdS7rrxt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Упражнение 1. </w:t>
      </w:r>
      <w:r>
        <w:rPr>
          <w:sz w:val="24"/>
          <w:szCs w:val="24"/>
        </w:rPr>
        <w:t>(Часть, Фрагмент и т.д.) (название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знакомство со способами объективной оценки информации в </w:t>
            </w:r>
            <w:hyperlink r:id="rId6">
              <w:r>
                <w:rPr>
                  <w:rStyle w:val="InternetLink"/>
                </w:rPr>
                <w:t>Интернет</w:t>
              </w:r>
            </w:hyperlink>
            <w:r>
              <w:rPr/>
              <w:t>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с доступом к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Интернет</w:t>
              </w:r>
            </w:hyperlink>
            <w:r>
              <w:rPr>
                <w:sz w:val="24"/>
                <w:szCs w:val="24"/>
              </w:rPr>
              <w:t>у, проектор, по возможности компьютерный класс, где участники смогут работать группами по 3–5 человек, раздаточные материалы (см. Приложени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цедура проведения</w:t>
      </w:r>
    </w:p>
    <w:p>
      <w:pPr>
        <w:pStyle w:val="Style16"/>
        <w:jc w:val="both"/>
        <w:rPr/>
      </w:pPr>
      <w:r>
        <w:rPr/>
        <w:t>При оценке достоверности информации можно опираться на ряд приемов, которые недоступны при анализе, например, пе</w:t>
      </w:r>
      <w:hyperlink r:id="rId8">
        <w:r>
          <w:rPr>
            <w:rStyle w:val="InternetLink"/>
            <w:color w:val="000000"/>
            <w:u w:val="none"/>
          </w:rPr>
          <w:t>чат</w:t>
        </w:r>
      </w:hyperlink>
      <w:r>
        <w:rPr/>
        <w:t xml:space="preserve">ных текстов. Данное упражнение знакомит школьников со способами объективной оценки информации в </w:t>
      </w:r>
      <w:hyperlink r:id="rId9">
        <w:r>
          <w:rPr>
            <w:rStyle w:val="InternetLink"/>
          </w:rPr>
          <w:t>Интернет</w:t>
        </w:r>
      </w:hyperlink>
      <w:r>
        <w:rPr/>
        <w:t>е. Ориентируясь на предложенную схему анализа сайтов, учащиеся у</w:t>
      </w:r>
      <w:hyperlink r:id="rId10">
        <w:r>
          <w:rPr>
            <w:rStyle w:val="InternetLink"/>
            <w:color w:val="000000"/>
            <w:u w:val="none"/>
          </w:rPr>
          <w:t>чат</w:t>
        </w:r>
      </w:hyperlink>
      <w:r>
        <w:rPr/>
        <w:t xml:space="preserve">ся проверять источники информации и на этой основе делать выводы о достоверности предложенной информации. В начале занятия ведущий спрашивает, смотрели ли участники мультфильм «Мадагаскар», и, если да — знают ли они, какое животное послужило прототипом героя Мориса — советника Короля лемуров. Правильный ответ: Мадагаскарская руконожка Ай-ай. Узнать подробнее об этом существе они смогут в следующем упражнении. Участникам необходимо оценить предложенную информацию по ряду критериев, которые позволяют судить о надежности (достоверности) источников информации и принимать решение, в какой степени можно доверять информации на том или ином сайте в </w:t>
      </w:r>
      <w:hyperlink r:id="rId11">
        <w:r>
          <w:rPr>
            <w:rStyle w:val="InternetLink"/>
          </w:rPr>
          <w:t>Интернет</w:t>
        </w:r>
      </w:hyperlink>
      <w:r>
        <w:rPr/>
        <w:t xml:space="preserve">е. Учитель разбивает участников на четыре группы по 3–6 человек. Каждой группе предоставляется персональный компьютер или ноутбук с доступом в </w:t>
      </w:r>
      <w:hyperlink r:id="rId12">
        <w:r>
          <w:rPr>
            <w:rStyle w:val="InternetLink"/>
          </w:rPr>
          <w:t>Интернет</w:t>
        </w:r>
      </w:hyperlink>
      <w:r>
        <w:rPr/>
        <w:t>, специальная форма — лист со списком вопросов для анализа, а также карточки с заданиями  (см. Приложение).</w:t>
        <w:br/>
        <w:t>Каждая группа оценивает один из предложенных сайтов, вытянув карточку. Ведущий отмечает, что участники всех групп в итоге должны заполнить предложенный бланк с вопросами, и на основе этого принять решение: можно считать информацию на данном сайте достоверной или нет. На выполнение задания дается 7 минут. Каждая группа анализирует предложенный сайт, затем подсчитывается количество положительных ответов. Представители групп рассказывают о своем сайте и выносят вердикт: верят они представленной на нем информации или не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уж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ли ли вы раньше о существовании подобного животного? Если да, то, что именно вы о нем знали?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могла ли информация, представленная на сайте, получить достаточно полное и объективное представление о Мадагаскарской руконожке?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Считаете ли вы полученную информацию достаточно надежной? Почему?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sz w:val="24"/>
          <w:szCs w:val="24"/>
        </w:rPr>
        <w:t xml:space="preserve">Можно ли утверждать, что в </w:t>
      </w:r>
      <w:hyperlink r:id="rId13">
        <w:r>
          <w:rPr>
            <w:rStyle w:val="InternetLink"/>
            <w:sz w:val="24"/>
            <w:szCs w:val="24"/>
          </w:rPr>
          <w:t>Интернет</w:t>
        </w:r>
      </w:hyperlink>
      <w:r>
        <w:rPr>
          <w:sz w:val="24"/>
          <w:szCs w:val="24"/>
        </w:rPr>
        <w:t>е есть абсолютно надежные сайты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одя итоги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Помимо традиционных способов проверки информации, </w:t>
      </w:r>
      <w:hyperlink r:id="rId14">
        <w:r>
          <w:rPr>
            <w:rStyle w:val="InternetLink"/>
          </w:rPr>
          <w:t>Интернет</w:t>
        </w:r>
      </w:hyperlink>
      <w:r>
        <w:rPr/>
        <w:t xml:space="preserve"> предоставляет особые возможности, например недоступные при проверке пе</w:t>
      </w:r>
      <w:hyperlink r:id="rId15">
        <w:r>
          <w:rPr>
            <w:rStyle w:val="InternetLink"/>
            <w:color w:val="000000"/>
            <w:u w:val="none"/>
          </w:rPr>
          <w:t>чат</w:t>
        </w:r>
      </w:hyperlink>
      <w:r>
        <w:rPr/>
        <w:t xml:space="preserve">ных текстов. В </w:t>
      </w:r>
      <w:hyperlink r:id="rId16">
        <w:r>
          <w:rPr>
            <w:rStyle w:val="InternetLink"/>
          </w:rPr>
          <w:t>Интернет</w:t>
        </w:r>
      </w:hyperlink>
      <w:r>
        <w:rPr/>
        <w:t xml:space="preserve">е можно выяснить статус документа, рейтинг источника и его популярность, частоту использования данного материала другими источниками, получить сведения о компетентности и статусе автора материала с помощью специальных поисковых сервисов </w:t>
      </w:r>
      <w:hyperlink r:id="rId17">
        <w:r>
          <w:rPr>
            <w:rStyle w:val="InternetLink"/>
          </w:rPr>
          <w:t>Интернет</w:t>
        </w:r>
      </w:hyperlink>
      <w:r>
        <w:rPr/>
        <w:t>а, проанализировать сайт, на котором находится информация, оценить квалификацию его авторов и т. п.</w:t>
        <w:br/>
        <w:t xml:space="preserve">Бдительность и здравый смысл наряду с умением анализировать информацию в </w:t>
      </w:r>
      <w:hyperlink r:id="rId18">
        <w:r>
          <w:rPr>
            <w:rStyle w:val="InternetLink"/>
          </w:rPr>
          <w:t>Интернет</w:t>
        </w:r>
      </w:hyperlink>
      <w:r>
        <w:rPr/>
        <w:t>е, подвергать ее критической оценке, сопоставлять различные факты и данные, является ключевым умением при работе с информацией в Сети и необходимым условием для того, чтобы быть уверенным в ее надежности и достоверности. В конце занятия участникам раздаются правила оценки достоверности информации (см. Приложение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i/>
          <w:iCs/>
        </w:rPr>
        <w:t xml:space="preserve">Информация про Мадагаскарскую руконожку для ведущего </w:t>
      </w:r>
    </w:p>
    <w:p>
      <w:pPr>
        <w:pStyle w:val="Normal"/>
        <w:spacing w:before="0" w:after="0"/>
        <w:jc w:val="both"/>
        <w:rPr/>
      </w:pPr>
      <w:r>
        <w:rPr/>
        <w:t>Мадагаскарская руконожка (Daubentonia madagascariensis), или ай-ай, — млекопитающее животное из отряда полуобезьян, обитает в бамбуковых зарослях Мадагаскара. Открыл этот вид естествоиспытатель Пьер Соннер, во время работы на берегах Мадагаскара. По всем признакам ученые отнесли руконожку к особому виду лемуров. Однако, внешне ай-ай совсем не похож на обезьяну. Скорее всего, он сродни диковинной кошке или белке. Да и размерами напоминает обычного домашнего кота. Вес зверька невелик, всего 3 кг. По своим габаритам руконожка также не очень велика. В длину вместе с головой достигает всего 40 см. Зато довольно пушистый хвост руконожки, напоминающий хвост белки, гораздо длиннее тела, целых 60 см! Длинный хвост подчеркивает маленький размер животного. Но самая удивительная особенность ай-ай — третий палец на передних конечностях. С его помощью зверек делает массу необходимых вещей. Это и расческа для меха, и своеобразное приспособление для питья (когда зверек утоляет жажду, он повисает на задних конечностях над водой, обмакивает в нее средний палец и затем тщательно облизывает его), для добычи и потребления корма. Когда-то ай-ай были довольно широко распространены в лесах Мадагаскара. Но после Второй мировой войны местные жители начали активно вырубать и выжигать девственные леса, расчищая место под поля для посевов, пастбищ и плантаций. Надо ли говорить, что подобная политика привела к нарушению всего экологического равновесия на уникальном острове. Мадагаскар, давно изолированный от континента, обладает совершенно неповторимой флорой и фауной. В смертельной опасности оказалось множество эндемичных видов, и в том числе руконожки. К 1972–1974 годам в береговых лесах на востоке и северо-западе острова их оставалось всего около 50 штук. Так как естественных лесов, в которых жили зверьки, практически не осталось, они переселились на плантации. А там их, естественно, стали убивать как вредителей, хотя раньше местные жители относились к зверькам с большим почтением, считая, что в них вселяются души умерших. Для увеличения численности ай-ай разводят в неволе, а позже возвращают их в дикую природу. Первая колония руконожек была создана в Центре приматов при Дьюкском университете в США. Вторая была основана в 1990 году в зоопарке, созданном Джеральдом Дарреллом, на острове Джерси. Об этом Даррелл написал в своей книге «Юбилей ковчега». Экспедицией Даррелла были отловлены шесть зверьков (две самки, два самца и два детеныша), которые и составили основу колонии. В августе 1992 году в специально построенном для ай-ай павильоне родился первый детеныш. Чуть раньше, в апреле того же года, в Дьюкском центре также родился первый маленький ай-ай, который вообще был первым малышом, родившимся в неволе вне Мадагаскара. Еще четыре колонии руконожек сейчас существуют в зоопарке города Сан-Франциско, в Винсеннском зоопарке в Париже и в двух зоопарках на острове Мадагаскар. Так что, возможно, удивительным ай-ай и удастся выж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link">
    <w:name w:val="nolink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nios.ru/mod/glossary/showentry.php?eid=1248&amp;displayformat=dictionary" TargetMode="External"/><Relationship Id="rId3" Type="http://schemas.openxmlformats.org/officeDocument/2006/relationships/hyperlink" Target="http://el.nios.ru/mod/glossary/showentry.php?eid=1248&amp;displayformat=dictionary" TargetMode="External"/><Relationship Id="rId4" Type="http://schemas.openxmlformats.org/officeDocument/2006/relationships/hyperlink" Target="http://el.nios.ru/mod/glossary/showentry.php?eid=1248&amp;displayformat=dictionary" TargetMode="External"/><Relationship Id="rId5" Type="http://schemas.openxmlformats.org/officeDocument/2006/relationships/hyperlink" Target="http://www.youtube.com/watch?v=5YhdS7rrxt8" TargetMode="External"/><Relationship Id="rId6" Type="http://schemas.openxmlformats.org/officeDocument/2006/relationships/hyperlink" Target="http://el.nios.ru/mod/glossary/showentry.php?eid=1248&amp;displayformat=dictionary" TargetMode="External"/><Relationship Id="rId7" Type="http://schemas.openxmlformats.org/officeDocument/2006/relationships/hyperlink" Target="http://el.nios.ru/mod/glossary/showentry.php?eid=1248&amp;displayformat=dictionary" TargetMode="External"/><Relationship Id="rId8" Type="http://schemas.openxmlformats.org/officeDocument/2006/relationships/hyperlink" Target="http://el.nios.ru/mod/glossary/showentry.php?eid=1296&amp;displayformat=dictionary" TargetMode="External"/><Relationship Id="rId9" Type="http://schemas.openxmlformats.org/officeDocument/2006/relationships/hyperlink" Target="http://el.nios.ru/mod/glossary/showentry.php?eid=1248&amp;displayformat=dictionary" TargetMode="External"/><Relationship Id="rId10" Type="http://schemas.openxmlformats.org/officeDocument/2006/relationships/hyperlink" Target="http://el.nios.ru/mod/glossary/showentry.php?eid=1296&amp;displayformat=dictionary" TargetMode="External"/><Relationship Id="rId11" Type="http://schemas.openxmlformats.org/officeDocument/2006/relationships/hyperlink" Target="http://el.nios.ru/mod/glossary/showentry.php?eid=1248&amp;displayformat=dictionary" TargetMode="External"/><Relationship Id="rId12" Type="http://schemas.openxmlformats.org/officeDocument/2006/relationships/hyperlink" Target="http://el.nios.ru/mod/glossary/showentry.php?eid=1248&amp;displayformat=dictionary" TargetMode="External"/><Relationship Id="rId13" Type="http://schemas.openxmlformats.org/officeDocument/2006/relationships/hyperlink" Target="http://el.nios.ru/mod/glossary/showentry.php?eid=1248&amp;displayformat=dictionary" TargetMode="External"/><Relationship Id="rId14" Type="http://schemas.openxmlformats.org/officeDocument/2006/relationships/hyperlink" Target="http://el.nios.ru/mod/glossary/showentry.php?eid=1248&amp;displayformat=dictionary" TargetMode="External"/><Relationship Id="rId15" Type="http://schemas.openxmlformats.org/officeDocument/2006/relationships/hyperlink" Target="http://el.nios.ru/mod/glossary/showentry.php?eid=1296&amp;displayformat=dictionary" TargetMode="External"/><Relationship Id="rId16" Type="http://schemas.openxmlformats.org/officeDocument/2006/relationships/hyperlink" Target="http://el.nios.ru/mod/glossary/showentry.php?eid=1248&amp;displayformat=dictionary" TargetMode="External"/><Relationship Id="rId17" Type="http://schemas.openxmlformats.org/officeDocument/2006/relationships/hyperlink" Target="http://el.nios.ru/mod/glossary/showentry.php?eid=1248&amp;displayformat=dictionary" TargetMode="External"/><Relationship Id="rId18" Type="http://schemas.openxmlformats.org/officeDocument/2006/relationships/hyperlink" Target="http://el.nios.ru/mod/glossary/showentry.php?eid=1248&amp;displayformat=dictionary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5:00Z</dcterms:created>
  <dc:creator>Татьяна Ивановна Шарапова</dc:creator>
  <dc:description/>
  <dc:language>en-US</dc:language>
  <cp:lastModifiedBy>Татьяна Ивановна Шарапова</cp:lastModifiedBy>
  <cp:lastPrinted>2015-05-14T13:25:00Z</cp:lastPrinted>
  <dcterms:modified xsi:type="dcterms:W3CDTF">2015-05-14T07:26:00Z</dcterms:modified>
  <cp:revision>9</cp:revision>
  <dc:subject/>
  <dc:title/>
</cp:coreProperties>
</file>