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Анастасия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одуля и тема внутри модуля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3. Коммуникация в Интернет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правила поведения в социальных сет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общения с незнакомыми в глобальной се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Упражнение 1. </w:t>
      </w:r>
      <w:r>
        <w:rPr>
          <w:sz w:val="24"/>
          <w:szCs w:val="24"/>
        </w:rPr>
        <w:t>Обсужде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с детьми возможные нежелательные ситуации, с которыми они могут столкнуться в Интернете, с целью выработать конкретные рекомендации по безопасному поведению в се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обходимые материалы и оборудование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цедура проведения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 предлагает обсудить предложенные жизненные ситуации. После обсуждения ребятам нужно придумать название каждой ситуации (например, «Опасность», «Будь внимателен» и др.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уждение</w:t>
      </w:r>
    </w:p>
    <w:p>
      <w:pPr>
        <w:pStyle w:val="Normal"/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одятся вопросы для обсу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вый друг, в чьих данных указан тот же возраст, что и у тебя, предлагает тебе обменяться фотографиями. Что ты ответишь? Как можно использовать чужие фотограф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чате тебя обозвали очень грубыми словами. Что ты ответи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комый предложил разослать телефон и адрес «плохой девочки», чтобы все знали о ней. Согласишься ли т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шло сообщение с заголовком «От провайдера» – запрашивают твой логин и пароль для входа в Интернет. Твои дальнейшие действ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еловек, с которым ты знаком только по переписке предлагает пообщаться в скайпе. Согласишься ли ты? Какие могут быть отрицательные последств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х ли людей из списка «друзей» в соцсетях ты знаешь лично?  Какую информацию о тебе могут видеть твои «друзья». Как может злоумышленник использовать эту информацию против теб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ьте, что Интернета не существует. Опишите свою жизнь без нег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бе пришло сообщение от твоего лучшего друга: «Положи мне, пожалуйста, на номер *** 500 р. Я тебе завтра их верну». Ты поможешь другу?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тебя шантажируют или запугивают по переписке, как ты поступишь?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одя итоги</w:t>
      </w:r>
    </w:p>
    <w:p>
      <w:pPr>
        <w:pStyle w:val="Normal"/>
        <w:spacing w:before="0" w:after="0"/>
        <w:jc w:val="both"/>
        <w:rPr/>
      </w:pPr>
      <w:r>
        <w:rPr/>
        <w:t>В заключении учащимся предлагается рассказать истории из своей жизни попадания в затруднительное положение в социальных сетях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link">
    <w:name w:val="nolin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37:00Z</dcterms:created>
  <dc:creator>Татьяна Ивановна Шарапова</dc:creator>
  <dc:description/>
  <dc:language>en-US</dc:language>
  <cp:lastModifiedBy>Татьяна Ивановна Шарапова</cp:lastModifiedBy>
  <cp:lastPrinted>2015-04-27T11:08:00Z</cp:lastPrinted>
  <dcterms:modified xsi:type="dcterms:W3CDTF">2015-04-27T05:08:00Z</dcterms:modified>
  <cp:revision>10</cp:revision>
  <dc:subject/>
  <dc:title/>
</cp:coreProperties>
</file>