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втор (ФИО, образовательное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жаков Сергей Александр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звание модуля и тема внутри модуля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Модуль 3. Коммуникация в Интернет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езентац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орма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рагмент уро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реальный, я виртуа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ходств и различий между представлением себя в Интернете и в реальной жиз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особенностей поведения и восприятия участниками себя в Интернете и в реальной жиз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бланки для заполнения, ручки или карандаш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ходств и различий между представлением себя в Интернете и в реальной жизн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бланки для за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</w:rPr>
              <w:t>мин.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роцедура про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ru-RU"/>
        </w:rPr>
        <w:t>Урок направлен на выявление сходств и различий в поведении и самовосприятии подростков в реальной жизни и сети Интернет. Начиная урок, учитель спрашивает учеников, отличается ли то, как они ощущают и ведут себя в реальной жизни, от того, как они ощущают и ведут себя в Интернете. Выслушав ответы учеников, учитель предлагает им выполнить небольшое задание, чтобы лучше разобраться в этом вопросе. Ученики получают бланки с тремя полями для заполнения. Учитель просит учеников в течение 3–5 минут написать все свои характеристики в поля «Я в реальной жизни» и «Я в Интернете». Ученики должны записывать слова, которые, по их мнению, относятся к ним в реальности и в виртуальном мире. Характеристики могут повторяться в обоих полях. Затем учитель просит учеников выбрать слова, которые оказались одновременно в обоих полях, и выписать их в третье поле: «Сходство». При этом повторяющиеся слова в полях «Я в реальной жизни» и «Я в Интернете» вычеркиваются. На это отводится 2 минуты. После можно переходить к обсуждению результатов упражнения. Сначала учитель обращается к ученикам, у которых достаточно много слов оказалось в поле «Сходство». По всей вероятности, эти ученики предпочитают оставаться в Интернете такими же, какие они есть в реальной жизни. Учитель может спросить учеников, так ли это, и если да, то в чем выражается сходство между «Я в реальной жизни» и «Я в Интернете». При желании ответы учеников могут фиксироваться на доске. Затем учитель обращается к ученикам у которых в поле «Сходство» попало очень мало слов. По всей вероятности, эти ученики предпочитают в Интернете вести и преподносить себя иначе, чем они это делают в реальной жизни. Учитель может спросить учеников, так ли это, и если да, то чем их «Я в реальной жизни» отличается от «Я в Интернете». Ответы учеников также могут фиксироваться на доске.</w:t>
      </w:r>
    </w:p>
    <w:p>
      <w:pPr>
        <w:pStyle w:val="Normal"/>
        <w:spacing w:lineRule="auto" w:line="240" w:before="0" w:after="280"/>
        <w:jc w:val="both"/>
        <w:rPr>
          <w:rFonts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уждение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Легко ли вам было выполнять задание? Относительно каких характеристик было сложнее сделать выбор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По каким характеристикам поле «Я в реальной жизни» отличается от поля «Я в Интернете»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Почему в реальности и Интернете многие люди ведут себя по-разному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Что же лучше: оставаться в Интернете собой или попробовать стать немного другим?</w:t>
      </w:r>
    </w:p>
    <w:p>
      <w:pPr>
        <w:pStyle w:val="Normal"/>
        <w:spacing w:lineRule="auto" w:line="240" w:before="0" w:after="280"/>
        <w:jc w:val="both"/>
        <w:rPr>
          <w:rFonts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Подводя итоги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Самопрезентация — это процесс сознательного управления впечатлением, которое человек производит в общении. В зависимости от целей общения в процессе самопрезентации могут использоваться разные средства. Интернет по сравнению с реальной жизнью представляет более широкие возможности для самопрезентации, так как процесс общения в Сети легче контролировать. Однако в Сети не следует слишком сильно увлекаться самопрезентацией и, по возможности, лучше оставаться самим собой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link">
    <w:name w:val="nolin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9:24:00Z</dcterms:created>
  <dc:creator>Татьяна Ивановна Шарапова</dc:creator>
  <dc:description/>
  <dc:language>en-US</dc:language>
  <cp:lastModifiedBy>Татьяна Ивановна Шарапова</cp:lastModifiedBy>
  <cp:lastPrinted>2015-02-03T15:50:00Z</cp:lastPrinted>
  <dcterms:modified xsi:type="dcterms:W3CDTF">2015-02-03T10:04:00Z</dcterms:modified>
  <cp:revision>5</cp:revision>
  <dc:subject/>
  <dc:title>Автор (ФИО, образовательное учреждение):</dc:title>
</cp:coreProperties>
</file>